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Y7b3aQ0AWTNc9lWy7tHfjD3VDyx4/KuoDIDRpmg3UGQcIFAC9bPc2ii1j+0zVR75PLJw52
ornQJmjAx5QEqimiF3qya6XQ5CZQ5GIM8fo+vRi+ZrrJOhCEJ/m0J2xy2XnTDUa5TQX7o4F0
WFAzBEd36jkh54p+1CzpQOF48jNdAFqFk97CKHiRdS8oky+GBn+kxX7KiwHsdi/4oIh4hahd
NGLmtyDdt6VDrn+QUZ</vt:lpwstr>
  </property>
  <property fmtid="{D5CDD505-2E9C-101B-9397-08002B2CF9AE}" pid="3" name="_2015_ms_pID_7253431">
    <vt:lpwstr>IJw/Z6OIYycttWouMniF6joTMdRTVyQK7Lnaz6qvcgFIT8uwItTSon
lKKedvRXwjBXYc+dZ2fTd7bIYxQQxl6/nHh4Oe8ytVU60m5CrJeBXagYWs1XF52jNXbp5C8d
Gisg8sYy5ncUPIu1IgMnpjvGpSxRpa3/HBePqg/wj+F5Z/UcDVlT+OmQJrtvffdHWaAfJXmc
mFWXCaTf4eEjCzQ25ygxG0NyVhBcY6kfpmia</vt:lpwstr>
  </property>
  <property fmtid="{D5CDD505-2E9C-101B-9397-08002B2CF9AE}" pid="4" name="_2015_ms_pID_7253431_00">
    <vt:lpwstr>_2015_ms_pID_7253431</vt:lpwstr>
  </property>
  <property fmtid="{D5CDD505-2E9C-101B-9397-08002B2CF9AE}" pid="5" name="_2015_ms_pID_7253432">
    <vt:lpwstr>cBZ2kcFGRjzhxiwM0mTBcqYIpLmyEN7IKvWk
WvmC5lzTdCCKxKb04jrf07FIQeW+4qm4sNQOTJyeaiGsRMSrg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